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léter les figures suivantes, sachant qu’elles ont toutes 2, 3 ou 4 axes de symétrie :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1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9.85pt" to="7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125095</wp:posOffset>
                </wp:positionV>
                <wp:extent cx="0" cy="270510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9.85pt" to="21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.85pt" to="35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1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85pt" to="49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15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9.85pt" to="63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18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9.85pt" to="78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21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9.85pt" to="92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25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85pt" to="106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28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9.85pt" to="120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2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85pt" to="134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35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5pt" to="149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3910</wp:posOffset>
                </wp:positionH>
                <wp:positionV relativeFrom="paragraph">
                  <wp:posOffset>125095</wp:posOffset>
                </wp:positionV>
                <wp:extent cx="0" cy="270510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85pt" to="163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4250</wp:posOffset>
                </wp:positionH>
                <wp:positionV relativeFrom="paragraph">
                  <wp:posOffset>125095</wp:posOffset>
                </wp:positionV>
                <wp:extent cx="0" cy="270510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85pt" to="177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45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.85pt" to="191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49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85pt" to="205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5270</wp:posOffset>
                </wp:positionH>
                <wp:positionV relativeFrom="paragraph">
                  <wp:posOffset>125095</wp:posOffset>
                </wp:positionV>
                <wp:extent cx="0" cy="2705100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9.85pt" to="220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5610</wp:posOffset>
                </wp:positionH>
                <wp:positionV relativeFrom="paragraph">
                  <wp:posOffset>125095</wp:posOffset>
                </wp:positionV>
                <wp:extent cx="0" cy="270510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9.85pt" to="234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59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9.85pt" to="248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62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9.85pt" to="262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66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85pt" to="276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69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85pt" to="291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731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9.85pt" to="305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76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.85pt" to="319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79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.85pt" to="333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901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9.85pt" to="376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93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9.85pt" to="390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96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9.85pt" to="404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00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.85pt" to="418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003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.85pt" to="433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071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9.85pt" to="447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610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9.85pt" to="461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4139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9.85pt" to="475.7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17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9.85pt" to="489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20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9.85pt" to="504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241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9.85pt" to="518.3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6275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9.85pt" to="532.5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1833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9.85pt" to="347.9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98670</wp:posOffset>
                </wp:positionH>
                <wp:positionV relativeFrom="paragraph">
                  <wp:posOffset>125095</wp:posOffset>
                </wp:positionV>
                <wp:extent cx="0" cy="270510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.85pt" to="362.1pt,2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8529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539.5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1870</wp:posOffset>
                </wp:positionH>
                <wp:positionV relativeFrom="paragraph">
                  <wp:posOffset>46990</wp:posOffset>
                </wp:positionV>
                <wp:extent cx="0" cy="252476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3.7pt" to="78.1pt,20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3570</wp:posOffset>
                </wp:positionH>
                <wp:positionV relativeFrom="paragraph">
                  <wp:posOffset>46990</wp:posOffset>
                </wp:positionV>
                <wp:extent cx="2524760" cy="2524760"/>
                <wp:effectExtent l="10160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.7pt" to="347.85pt,20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3570</wp:posOffset>
                </wp:positionH>
                <wp:positionV relativeFrom="paragraph">
                  <wp:posOffset>46990</wp:posOffset>
                </wp:positionV>
                <wp:extent cx="2524760" cy="2524760"/>
                <wp:effectExtent l="10160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.7pt" to="347.85pt,20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0370</wp:posOffset>
                </wp:positionH>
                <wp:positionV relativeFrom="paragraph">
                  <wp:posOffset>46990</wp:posOffset>
                </wp:positionV>
                <wp:extent cx="0" cy="252476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7pt" to="433.1pt,20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8330</wp:posOffset>
                </wp:positionH>
                <wp:positionV relativeFrom="paragraph">
                  <wp:posOffset>227330</wp:posOffset>
                </wp:positionV>
                <wp:extent cx="2164080" cy="2164080"/>
                <wp:effectExtent l="10160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7.9pt" to="518.25pt,188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5270</wp:posOffset>
                </wp:positionH>
                <wp:positionV relativeFrom="paragraph">
                  <wp:posOffset>58420</wp:posOffset>
                </wp:positionV>
                <wp:extent cx="1082040" cy="1082040"/>
                <wp:effectExtent l="9525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1704">
                              <a:moveTo>
                                <a:pt x="284" y="1420"/>
                              </a:moveTo>
                              <a:lnTo>
                                <a:pt x="284" y="1136"/>
                              </a:lnTo>
                              <a:lnTo>
                                <a:pt x="0" y="852"/>
                              </a:lnTo>
                              <a:lnTo>
                                <a:pt x="284" y="568"/>
                              </a:lnTo>
                              <a:lnTo>
                                <a:pt x="568" y="852"/>
                              </a:lnTo>
                              <a:lnTo>
                                <a:pt x="1420" y="0"/>
                              </a:lnTo>
                              <a:lnTo>
                                <a:pt x="1704" y="284"/>
                              </a:lnTo>
                              <a:lnTo>
                                <a:pt x="852" y="1136"/>
                              </a:lnTo>
                              <a:lnTo>
                                <a:pt x="852" y="1420"/>
                              </a:lnTo>
                              <a:lnTo>
                                <a:pt x="568" y="1704"/>
                              </a:lnTo>
                              <a:lnTo>
                                <a:pt x="284" y="14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1704" path="m284,1420l284,1136l0,852l284,568l568,852l1420,0l1704,284l852,1136l852,1420l568,1704l284,1420xe" fillcolor="silver" stroked="t" o:allowincell="f" style="position:absolute;margin-left:220.1pt;margin-top:4.6pt;width:85.15pt;height:85.1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85292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539.5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8330</wp:posOffset>
                </wp:positionH>
                <wp:positionV relativeFrom="paragraph">
                  <wp:posOffset>58420</wp:posOffset>
                </wp:positionV>
                <wp:extent cx="2164080" cy="216408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4.6pt" to="518.25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70485</wp:posOffset>
                </wp:positionV>
                <wp:extent cx="541020" cy="9017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1420">
                              <a:moveTo>
                                <a:pt x="852" y="568"/>
                              </a:moveTo>
                              <a:lnTo>
                                <a:pt x="284" y="0"/>
                              </a:lnTo>
                              <a:lnTo>
                                <a:pt x="0" y="284"/>
                              </a:lnTo>
                              <a:lnTo>
                                <a:pt x="568" y="852"/>
                              </a:lnTo>
                              <a:lnTo>
                                <a:pt x="568" y="1136"/>
                              </a:lnTo>
                              <a:lnTo>
                                <a:pt x="852" y="1420"/>
                              </a:lnTo>
                              <a:lnTo>
                                <a:pt x="852" y="5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1420" path="m852,568l284,0l0,284l568,852l568,1136l852,1420l852,568xe" fillcolor="silver" stroked="t" o:allowincell="f" style="position:absolute;margin-left:390.5pt;margin-top:5.55pt;width:42.55pt;height:70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ragraph">
                  <wp:posOffset>70485</wp:posOffset>
                </wp:positionV>
                <wp:extent cx="721360" cy="901700"/>
                <wp:effectExtent l="9525" t="952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420">
                              <a:moveTo>
                                <a:pt x="1136" y="852"/>
                              </a:moveTo>
                              <a:lnTo>
                                <a:pt x="852" y="568"/>
                              </a:lnTo>
                              <a:lnTo>
                                <a:pt x="852" y="284"/>
                              </a:lnTo>
                              <a:lnTo>
                                <a:pt x="568" y="0"/>
                              </a:lnTo>
                              <a:lnTo>
                                <a:pt x="284" y="0"/>
                              </a:lnTo>
                              <a:lnTo>
                                <a:pt x="0" y="284"/>
                              </a:lnTo>
                              <a:lnTo>
                                <a:pt x="0" y="568"/>
                              </a:lnTo>
                              <a:lnTo>
                                <a:pt x="284" y="852"/>
                              </a:lnTo>
                              <a:lnTo>
                                <a:pt x="568" y="852"/>
                              </a:lnTo>
                              <a:lnTo>
                                <a:pt x="852" y="1136"/>
                              </a:lnTo>
                              <a:lnTo>
                                <a:pt x="852" y="1420"/>
                              </a:lnTo>
                              <a:lnTo>
                                <a:pt x="1136" y="1420"/>
                              </a:lnTo>
                              <a:lnTo>
                                <a:pt x="1136" y="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420" path="m1136,852l852,568l852,284l568,0l284,0l0,284l0,568l284,852l568,852l852,1136l852,1420l1136,1420l1136,852xe" fillcolor="silver" stroked="t" o:allowincell="f" style="position:absolute;margin-left:21.3pt;margin-top:5.55pt;width:56.75pt;height:70.9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85292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539.55pt,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85292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39.5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685292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5pt" to="539.55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685292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5pt" to="539.55pt,3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22935</wp:posOffset>
                </wp:positionV>
                <wp:extent cx="685292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05pt" to="539.55pt,4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85292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539.55pt,6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83615</wp:posOffset>
                </wp:positionV>
                <wp:extent cx="685292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45pt" to="539.55pt,7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63955</wp:posOffset>
                </wp:positionV>
                <wp:extent cx="685292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65pt" to="539.55pt,9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44295</wp:posOffset>
                </wp:positionV>
                <wp:extent cx="685292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5.85pt" to="539.55pt,10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635</wp:posOffset>
                </wp:positionV>
                <wp:extent cx="685292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05pt" to="539.55pt,12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04975</wp:posOffset>
                </wp:positionV>
                <wp:extent cx="685292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25pt" to="539.55pt,1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85315</wp:posOffset>
                </wp:positionV>
                <wp:extent cx="685292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8.45pt" to="539.55pt,14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65655</wp:posOffset>
                </wp:positionV>
                <wp:extent cx="685292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.65pt" to="539.55pt,16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70</wp:posOffset>
                </wp:positionH>
                <wp:positionV relativeFrom="paragraph">
                  <wp:posOffset>128905</wp:posOffset>
                </wp:positionV>
                <wp:extent cx="18034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0.15pt" to="149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7990</wp:posOffset>
                </wp:positionH>
                <wp:positionV relativeFrom="paragraph">
                  <wp:posOffset>128905</wp:posOffset>
                </wp:positionV>
                <wp:extent cx="2524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0.15pt" to="532.4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85292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539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685292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5pt" to="539.55pt,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6852920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5pt" to="539.55pt,3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85165</wp:posOffset>
                </wp:positionV>
                <wp:extent cx="685292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95pt" to="539.5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65505</wp:posOffset>
                </wp:positionV>
                <wp:extent cx="685292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15pt" to="539.55pt,6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045845</wp:posOffset>
                </wp:positionV>
                <wp:extent cx="685292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.35pt" to="539.55pt,8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226185</wp:posOffset>
                </wp:positionV>
                <wp:extent cx="685292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6.55pt" to="539.55pt,9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06525</wp:posOffset>
                </wp:positionV>
                <wp:extent cx="685292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0.75pt" to="539.55pt,1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586865</wp:posOffset>
                </wp:positionV>
                <wp:extent cx="6852920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95pt" to="539.55pt,1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767205</wp:posOffset>
                </wp:positionV>
                <wp:extent cx="685292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9.15pt" to="539.55pt,13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947545</wp:posOffset>
                </wp:positionV>
                <wp:extent cx="685292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.35pt" to="539.55pt,15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2127885</wp:posOffset>
                </wp:positionV>
                <wp:extent cx="685292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7.55pt" to="539.55pt,16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2308225</wp:posOffset>
                </wp:positionV>
                <wp:extent cx="685292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1.75pt" to="539.55pt,1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488565</wp:posOffset>
                </wp:positionV>
                <wp:extent cx="685292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95pt" to="539.55pt,19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668905</wp:posOffset>
                </wp:positionV>
                <wp:extent cx="685292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15pt" to="539.55pt,21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1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4.25pt" to="7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0510</wp:posOffset>
                </wp:positionH>
                <wp:positionV relativeFrom="paragraph">
                  <wp:posOffset>53975</wp:posOffset>
                </wp:positionV>
                <wp:extent cx="0" cy="2705100"/>
                <wp:effectExtent l="3810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4.25pt" to="21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08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.25pt" to="35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1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.25pt" to="49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.25pt" to="63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18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4.25pt" to="78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221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4.25pt" to="92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25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.25pt" to="106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28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4.25pt" to="120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32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.25pt" to="134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935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4.25pt" to="149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73910</wp:posOffset>
                </wp:positionH>
                <wp:positionV relativeFrom="paragraph">
                  <wp:posOffset>53975</wp:posOffset>
                </wp:positionV>
                <wp:extent cx="0" cy="2705100"/>
                <wp:effectExtent l="3810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4.25pt" to="163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4250</wp:posOffset>
                </wp:positionH>
                <wp:positionV relativeFrom="paragraph">
                  <wp:posOffset>53975</wp:posOffset>
                </wp:positionV>
                <wp:extent cx="0" cy="2705100"/>
                <wp:effectExtent l="3810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5pt" to="177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345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.25pt" to="191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149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.25pt" to="205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95270</wp:posOffset>
                </wp:positionH>
                <wp:positionV relativeFrom="paragraph">
                  <wp:posOffset>53975</wp:posOffset>
                </wp:positionV>
                <wp:extent cx="0" cy="2705100"/>
                <wp:effectExtent l="3810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4.25pt" to="220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5610</wp:posOffset>
                </wp:positionH>
                <wp:positionV relativeFrom="paragraph">
                  <wp:posOffset>53975</wp:posOffset>
                </wp:positionV>
                <wp:extent cx="0" cy="2705100"/>
                <wp:effectExtent l="3810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25pt" to="234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559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4.25pt" to="248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62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4.25pt" to="262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166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4.25pt" to="276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969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4.25pt" to="291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31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4.25pt" to="305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576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.25pt" to="319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379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4.25pt" to="333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7901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.25pt" to="376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593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4.25pt" to="390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96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4.25pt" to="404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200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4.25pt" to="418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003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.25pt" to="433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8071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4.25pt" to="447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610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4.25pt" to="461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4139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4.25pt" to="475.7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217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pt,4.25pt" to="489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20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4.25pt" to="504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8241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4.25pt" to="518.3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76275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4.25pt" to="532.5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1833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4.25pt" to="347.9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98670</wp:posOffset>
                </wp:positionH>
                <wp:positionV relativeFrom="paragraph">
                  <wp:posOffset>53975</wp:posOffset>
                </wp:positionV>
                <wp:extent cx="0" cy="2705100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4.25pt" to="362.1pt,2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0170</wp:posOffset>
                </wp:positionH>
                <wp:positionV relativeFrom="paragraph">
                  <wp:posOffset>1406525</wp:posOffset>
                </wp:positionV>
                <wp:extent cx="1803400" cy="0"/>
                <wp:effectExtent l="0" t="14605" r="0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0.75pt" to="149.05pt,1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91870</wp:posOffset>
                </wp:positionH>
                <wp:positionV relativeFrom="paragraph">
                  <wp:posOffset>144145</wp:posOffset>
                </wp:positionV>
                <wp:extent cx="0" cy="2524760"/>
                <wp:effectExtent l="14605" t="0" r="146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1.35pt" to="78.1pt,2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3570</wp:posOffset>
                </wp:positionH>
                <wp:positionV relativeFrom="paragraph">
                  <wp:posOffset>144145</wp:posOffset>
                </wp:positionV>
                <wp:extent cx="2524760" cy="2524760"/>
                <wp:effectExtent l="10160" t="10160" r="10160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.35pt" to="347.85pt,2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3570</wp:posOffset>
                </wp:positionH>
                <wp:positionV relativeFrom="paragraph">
                  <wp:posOffset>144145</wp:posOffset>
                </wp:positionV>
                <wp:extent cx="2524760" cy="2524760"/>
                <wp:effectExtent l="10160" t="10160" r="10160" b="101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46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.35pt" to="347.85pt,21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37990</wp:posOffset>
                </wp:positionH>
                <wp:positionV relativeFrom="paragraph">
                  <wp:posOffset>1406525</wp:posOffset>
                </wp:positionV>
                <wp:extent cx="2524760" cy="0"/>
                <wp:effectExtent l="0" t="14605" r="0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10.75pt" to="532.45pt,1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00370</wp:posOffset>
                </wp:positionH>
                <wp:positionV relativeFrom="paragraph">
                  <wp:posOffset>144145</wp:posOffset>
                </wp:positionV>
                <wp:extent cx="0" cy="2524760"/>
                <wp:effectExtent l="14605" t="0" r="146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1.35pt" to="433.1pt,2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18330</wp:posOffset>
                </wp:positionH>
                <wp:positionV relativeFrom="paragraph">
                  <wp:posOffset>324485</wp:posOffset>
                </wp:positionV>
                <wp:extent cx="2164080" cy="2164080"/>
                <wp:effectExtent l="10160" t="10160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25.55pt" to="518.25pt,19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18330</wp:posOffset>
                </wp:positionH>
                <wp:positionV relativeFrom="paragraph">
                  <wp:posOffset>324485</wp:posOffset>
                </wp:positionV>
                <wp:extent cx="2164080" cy="2164080"/>
                <wp:effectExtent l="10160" t="10160" r="10160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216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25.55pt" to="518.25pt,195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671" w:leader="none"/>
        </w:tabs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6060</wp:posOffset>
                </wp:positionH>
                <wp:positionV relativeFrom="paragraph">
                  <wp:posOffset>3106420</wp:posOffset>
                </wp:positionV>
                <wp:extent cx="1216660" cy="1306830"/>
                <wp:effectExtent l="10160" t="10160" r="10160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30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2058">
                              <a:moveTo>
                                <a:pt x="0" y="2058"/>
                              </a:moveTo>
                              <a:lnTo>
                                <a:pt x="1054" y="2058"/>
                              </a:lnTo>
                              <a:lnTo>
                                <a:pt x="1890" y="1633"/>
                              </a:lnTo>
                              <a:lnTo>
                                <a:pt x="810" y="1582"/>
                              </a:lnTo>
                              <a:lnTo>
                                <a:pt x="1916" y="0"/>
                              </a:lnTo>
                              <a:lnTo>
                                <a:pt x="964" y="360"/>
                              </a:lnTo>
                              <a:lnTo>
                                <a:pt x="0" y="20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2058" path="m0,2058l1054,2058l1890,1633l810,1582l1916,0l964,360l0,2058xe" fillcolor="silver" stroked="t" o:allowincell="f" style="position:absolute;margin-left:417.8pt;margin-top:244.6pt;width:95.75pt;height:102.8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0</wp:posOffset>
                </wp:positionH>
                <wp:positionV relativeFrom="paragraph">
                  <wp:posOffset>1069340</wp:posOffset>
                </wp:positionV>
                <wp:extent cx="1983740" cy="1082040"/>
                <wp:effectExtent l="9525" t="9525" r="10795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082160"/>
                          <a:chOff x="0" y="0"/>
                          <a:chExt cx="198360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4" h="1704">
                                <a:moveTo>
                                  <a:pt x="0" y="1420"/>
                                </a:moveTo>
                                <a:lnTo>
                                  <a:pt x="568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1420" y="568"/>
                                </a:lnTo>
                                <a:lnTo>
                                  <a:pt x="1704" y="852"/>
                                </a:lnTo>
                                <a:lnTo>
                                  <a:pt x="1704" y="1136"/>
                                </a:lnTo>
                                <a:lnTo>
                                  <a:pt x="1988" y="1136"/>
                                </a:lnTo>
                                <a:lnTo>
                                  <a:pt x="1988" y="1420"/>
                                </a:lnTo>
                                <a:lnTo>
                                  <a:pt x="2272" y="1420"/>
                                </a:lnTo>
                                <a:lnTo>
                                  <a:pt x="2272" y="1704"/>
                                </a:lnTo>
                                <a:lnTo>
                                  <a:pt x="3124" y="1704"/>
                                </a:lnTo>
                                <a:lnTo>
                                  <a:pt x="1420" y="0"/>
                                </a:lnTo>
                                <a:lnTo>
                                  <a:pt x="0" y="1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803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18036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84.2pt;width:156.2pt;height:85.2pt" coordorigin="3550,1684" coordsize="3124,1704">
                <v:shape id="shape_0" coordsize="3124,1704" path="m0,1420l568,1136l1136,1136l1136,852l1420,568l1704,852l1704,1136l1988,1136l1988,1420l2272,1420l2272,1704l3124,1704l1420,0l0,1420xe" fillcolor="silver" stroked="t" o:allowincell="f" style="position:absolute;left:3550;top:1684;width:312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coordsize="10800,10800" path="l0,21600xee" fillcolor="white" stroked="t" o:allowincell="f" style="position:absolute;left:4118;top:1968;width:567;height:567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5254;top:1968;width:567;height:567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0370</wp:posOffset>
                </wp:positionH>
                <wp:positionV relativeFrom="paragraph">
                  <wp:posOffset>167640</wp:posOffset>
                </wp:positionV>
                <wp:extent cx="360680" cy="901700"/>
                <wp:effectExtent l="0" t="952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901800"/>
                          <a:chOff x="0" y="0"/>
                          <a:chExt cx="360720" cy="90180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607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136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568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36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3.2pt;width:28.4pt;height:71pt" coordorigin="8662,264" coordsize="568,1420">
                <v:shape id="shape_0" coordsize="568,1136" path="m0,0l284,0l284,284l568,568l0,1136l0,0xe" fillcolor="silver" stroked="f" o:allowincell="f" style="position:absolute;left:8662;top:548;width:567;height:113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coordsize="10800,10800" path="l0,21600xee" fillcolor="silver" stroked="t" o:allowincell="f" style="position:absolute;left:8662;top:264;width:283;height:3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8946;top:832;width:283;height:283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946,548" to="8946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167640</wp:posOffset>
                </wp:positionV>
                <wp:extent cx="901700" cy="901700"/>
                <wp:effectExtent l="9525" t="9525" r="635" b="127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901800"/>
                          <a:chOff x="0" y="0"/>
                          <a:chExt cx="901800" cy="901800"/>
                        </a:xfrm>
                      </wpg:grpSpPr>
                      <wps:wsp>
                        <wps:cNvSpPr/>
                        <wps:spPr>
                          <a:xfrm>
                            <a:off x="360720" y="36072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36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3.2pt;width:71pt;height:71pt" coordorigin="142,264" coordsize="1420,1420">
                <v:rect id="shape_0" fillcolor="silver" stroked="f" o:allowincell="f" style="position:absolute;left:710;top:832;width:851;height:85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994;top:264;width:567;height:567;flip:x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coordsize="10800,10800" path="l0,21600xee" fillcolor="silver" stroked="t" o:allowincell="f" style="position:absolute;left:142;top:1116;width:567;height:567;flip:x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coordsize="10800,10800" path="l0,21600xee" fillcolor="white" stroked="t" o:allowincell="f" style="position:absolute;left:710;top:832;width:283;height:283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70</wp:posOffset>
                </wp:positionH>
                <wp:positionV relativeFrom="paragraph">
                  <wp:posOffset>4405630</wp:posOffset>
                </wp:positionV>
                <wp:extent cx="2885440" cy="0"/>
                <wp:effectExtent l="0" t="14605" r="0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346.9pt" to="234.25pt,34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1530</wp:posOffset>
                </wp:positionH>
                <wp:positionV relativeFrom="paragraph">
                  <wp:posOffset>3155950</wp:posOffset>
                </wp:positionV>
                <wp:extent cx="1442720" cy="2499360"/>
                <wp:effectExtent l="12700" t="6985" r="1270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49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48.5pt" to="177.45pt,445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11530</wp:posOffset>
                </wp:positionH>
                <wp:positionV relativeFrom="paragraph">
                  <wp:posOffset>3155950</wp:posOffset>
                </wp:positionV>
                <wp:extent cx="1442720" cy="2499360"/>
                <wp:effectExtent l="12700" t="6985" r="1270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49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48.5pt" to="177.45pt,44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37335</wp:posOffset>
                </wp:positionH>
                <wp:positionV relativeFrom="paragraph">
                  <wp:posOffset>3615055</wp:posOffset>
                </wp:positionV>
                <wp:extent cx="910590" cy="788670"/>
                <wp:effectExtent l="9525" t="9525" r="952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78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4" h="1242">
                              <a:moveTo>
                                <a:pt x="0" y="1239"/>
                              </a:moveTo>
                              <a:lnTo>
                                <a:pt x="711" y="0"/>
                              </a:lnTo>
                              <a:lnTo>
                                <a:pt x="654" y="483"/>
                              </a:lnTo>
                              <a:lnTo>
                                <a:pt x="1434" y="1242"/>
                              </a:lnTo>
                              <a:lnTo>
                                <a:pt x="0" y="1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4,1242" path="m0,1239l711,0l654,483l1434,1242l0,1239xe" fillcolor="silver" stroked="t" o:allowincell="f" style="position:absolute;margin-left:121.05pt;margin-top:284.65pt;width:71.65pt;height:62.05pt;mso-wrap-style:none;v-text-anchor:middle">
                <v:fill o:detectmouseclick="t" type="solid" color2="#3f3f3f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59530</wp:posOffset>
                </wp:positionH>
                <wp:positionV relativeFrom="paragraph">
                  <wp:posOffset>4411345</wp:posOffset>
                </wp:positionV>
                <wp:extent cx="2885440" cy="0"/>
                <wp:effectExtent l="0" t="14605" r="0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347.35pt" to="531.05pt,34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80890</wp:posOffset>
                </wp:positionH>
                <wp:positionV relativeFrom="paragraph">
                  <wp:posOffset>3161665</wp:posOffset>
                </wp:positionV>
                <wp:extent cx="1442720" cy="2499360"/>
                <wp:effectExtent l="12700" t="6985" r="1270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49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248.95pt" to="474.25pt,445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80890</wp:posOffset>
                </wp:positionH>
                <wp:positionV relativeFrom="paragraph">
                  <wp:posOffset>3161665</wp:posOffset>
                </wp:positionV>
                <wp:extent cx="1442720" cy="2499360"/>
                <wp:effectExtent l="12700" t="6985" r="1270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49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248.95pt" to="474.25pt,44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ab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1"/>
            <w:rPr>
              <w:sz w:val="22"/>
            </w:rPr>
          </w:pPr>
          <w:r>
            <w:rPr>
              <w:sz w:val="22"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Exercices 3F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mallCap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00:00Z</dcterms:created>
  <dc:creator>Ordina13</dc:creator>
  <dc:description/>
  <dc:language>en-US</dc:language>
  <cp:lastModifiedBy>Joël NEGRI</cp:lastModifiedBy>
  <dcterms:modified xsi:type="dcterms:W3CDTF">2004-05-11T19:00:00Z</dcterms:modified>
  <cp:revision>2</cp:revision>
  <dc:subject/>
  <dc:title>Compléter les figures suivantes, sachant qu’elles ont toutes 2, 3 ou 4 axes de symétrie :</dc:title>
</cp:coreProperties>
</file>